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63382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47317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73231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32023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73285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64996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52385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23404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28907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36611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78070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68561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88983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51732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74030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27725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10059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