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4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50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004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67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782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13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4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0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112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54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737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70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915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07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42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