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496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397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720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718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432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805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585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625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674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396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313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521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584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