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680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50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97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90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558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29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00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6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15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01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23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06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87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817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