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76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20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3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24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22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8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579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695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27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9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504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761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