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797762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033048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795779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643423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559828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198565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012001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259518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752634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088352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86851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85478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032753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874605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144525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269004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235117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