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3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3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84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14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18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0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96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9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34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182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01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6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471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08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