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156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652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596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715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508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327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661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596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525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477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100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890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816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141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941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