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202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821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241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429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276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022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76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950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823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063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096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77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522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