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8945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102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9285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9176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4240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4032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5494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847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5736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3209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0766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834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3922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6957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1769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4341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6982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