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247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103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060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54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196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72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44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58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73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39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48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076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4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05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04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76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