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624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96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8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316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790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286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71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537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045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76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19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815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01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678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263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