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515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409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74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608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507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819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728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308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85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271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970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11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478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