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528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519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584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183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829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27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962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005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602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171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953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858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337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787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121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434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559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