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6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352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199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174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381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269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26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908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975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57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89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9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81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