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48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7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79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634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99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854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09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2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97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69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99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44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5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50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4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