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7400739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6153173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570855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474067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48001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644594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337150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985391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347411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734309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04077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65649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354553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248856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386843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655595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51636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