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653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290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392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202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02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360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155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594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44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330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537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843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324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97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00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721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266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