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45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891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492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704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709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010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154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781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892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928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436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464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110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808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034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