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50064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07136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17370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67639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75217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65875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0554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28726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96955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10042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81897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59636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16420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