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79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2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84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03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69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59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5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7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8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8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11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82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17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49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49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22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