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1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288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910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828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0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056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308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035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624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136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761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065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659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15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02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