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359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843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162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478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325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74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932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276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258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770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872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37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109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