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069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191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111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362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05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358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245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542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790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583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319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991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146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38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806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