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70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090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815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97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578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05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16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204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149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194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72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10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18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722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71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8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126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