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996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919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146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988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641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555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006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388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8424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240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243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959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409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