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528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869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550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74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224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685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55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286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316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478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897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412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606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