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62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25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29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08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85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82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85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60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19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9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28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1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04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8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87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46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60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