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864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398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401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5299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441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589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274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076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272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808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779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611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89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801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2129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