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142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457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580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925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156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090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012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028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221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610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913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947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280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175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916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397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886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