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39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68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481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383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900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104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048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02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048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30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57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851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33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163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91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