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411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600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282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346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353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576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26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051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204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62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376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534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444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054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801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875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26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