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573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518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963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227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300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566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731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281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143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983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755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918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812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