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133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1345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6182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011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9916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3235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9545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1932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657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9807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3539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7899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7457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1426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8634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