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884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71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00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73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72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77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16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12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258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63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6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5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