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57781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53381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95289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12646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06316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99130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4557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45500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42466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64620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07690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01882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6902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