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0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99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2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49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57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44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53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33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9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45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18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7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50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55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