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412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577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47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480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195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742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074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985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070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206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207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3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512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566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746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213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299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