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74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31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27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33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819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33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932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33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70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32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4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2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82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36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18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67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3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