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066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429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668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216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609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957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654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331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314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252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653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953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195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687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230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