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525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941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57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49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62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624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688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838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6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478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1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08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81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