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26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1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66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260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362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62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37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62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52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26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42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6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688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203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