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86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03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652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417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65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468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141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454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68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860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372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3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253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45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412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446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16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