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702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85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39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06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50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166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666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951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73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064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096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14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835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387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294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