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07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100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950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337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792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609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515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126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994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648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057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833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061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426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925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53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104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