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25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677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02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93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967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094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328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40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127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706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951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34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49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