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29954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97925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