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10589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7929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92337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69914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39649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65202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28576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29184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16676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03430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94859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29865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57869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