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94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55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091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4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14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0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33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43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70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90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77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7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88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6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96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978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61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