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993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106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263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178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484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946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042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297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524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183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346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931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181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