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84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596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87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42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876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151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294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872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884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27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2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29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2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7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57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