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36350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51173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91493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309190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656382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309507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935962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296133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357388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065304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048609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823612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885887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838513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875251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