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05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44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86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4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425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66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989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49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42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77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84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26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07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57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203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713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8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