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952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939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464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545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732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874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793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091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771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512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963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653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765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412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648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938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115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