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433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622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695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504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496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187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523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850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583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105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190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486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441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550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06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