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93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89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16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27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20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4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63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66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41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47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7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02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55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251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40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1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