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5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48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04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6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0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225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46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9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9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25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7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111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503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