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971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707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970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057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814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104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489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664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383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050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814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580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194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679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080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