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12179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47541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17627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12557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22242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76295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1564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96179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5270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88742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06928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25155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39802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