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38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506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134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984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348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025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719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789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824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774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705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608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244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