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6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91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42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3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39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43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41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80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23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9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93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7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16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