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832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746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519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81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455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786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710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266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111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815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772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909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833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422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31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205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201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