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95507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79236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45410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47505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82028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39778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61236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43625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05027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60101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05880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08470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66401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28381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83652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79196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23122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