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713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825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616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02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060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981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781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635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129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941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255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645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045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93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639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