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283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822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301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912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794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624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770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322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483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417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055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099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634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253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505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