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66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57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038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46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92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97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146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91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73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64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26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89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246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73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44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775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544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