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2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45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9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32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115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49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273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3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51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53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24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0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23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4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73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