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47406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32024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72562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82509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93579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82981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07797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96615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73656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30864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50151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84237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24778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