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972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802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303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567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142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936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85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120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005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01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633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004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064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296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047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