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642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49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4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2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09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80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32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686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67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0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3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10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71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646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59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05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04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