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696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2696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1390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9071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2786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1626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0201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6752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5571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947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0377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6791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4681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957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35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