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344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813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734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919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877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710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547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111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406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409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941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780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511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384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206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634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113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