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887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646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655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600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736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553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506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846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025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580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98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822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49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