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477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457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62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467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63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952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045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97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080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609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8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88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56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