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923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792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091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040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410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801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945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011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821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270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371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209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327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027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56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874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648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