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963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67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2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0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792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792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69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57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057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62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04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05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43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138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32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