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1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61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611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95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5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70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44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119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80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49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90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78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6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254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