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2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882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420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91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95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0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23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86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90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371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88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9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080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18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99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527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91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