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402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805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453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265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815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048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811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146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202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149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808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7360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128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978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021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