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611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628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291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989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883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186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592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980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127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276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359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238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76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