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02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96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372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109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125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8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32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9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93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937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6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3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32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878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15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737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619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