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358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4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479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025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02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980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166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211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6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245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700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509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362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756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