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6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70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967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489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343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292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356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89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08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398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14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86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385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