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312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321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03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38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690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48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56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516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27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58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44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0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65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850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78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06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8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