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176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408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933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436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745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25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849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72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222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267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399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07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11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695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632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