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00979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10544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09880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99012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59204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29391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84991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96787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4109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40521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68703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16865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74134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