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632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217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27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847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868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154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164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880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939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51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51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948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74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209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267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711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218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