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0177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72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879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683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052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897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801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850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502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618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783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727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328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59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944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664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053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