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05693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37982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80457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22528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0135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32201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36955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4187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20091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24642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83095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4345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08707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05323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29316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