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61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5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082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82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071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38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8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57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1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454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7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7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78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