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252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34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414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004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828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85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3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78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20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86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338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34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480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411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588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3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283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