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9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83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66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73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35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1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63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85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79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34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96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098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35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