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828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016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402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111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48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115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652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931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35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697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166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24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648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166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993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