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155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320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568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903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291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80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107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141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046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524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133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301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217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324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126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