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03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518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528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221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17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628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060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61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71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54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7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14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214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782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