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8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184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569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32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265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295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412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973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161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729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319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812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347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177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193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073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871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