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373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61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296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316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036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631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537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450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490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480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922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140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055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