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4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525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898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89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119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2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56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68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18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1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50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4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