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62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56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2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28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007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56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57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17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54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0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18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78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69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02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49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93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53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