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995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413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808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090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025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024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133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191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91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546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889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987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454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773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090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69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84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