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1260005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7984859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1688042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292884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7696059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7828795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7256534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9724279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5330868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3050113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2911770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3500493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8812058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4905870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3755923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