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110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47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836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756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620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93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833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369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092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106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554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710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567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602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710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857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534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