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8878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5821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02450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879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0050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3953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9109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6082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913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21186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86887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3866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2676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7133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5329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