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8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1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2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9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74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899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18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380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48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6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7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5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04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