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1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656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754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576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227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793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087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162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87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253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468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512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544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