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127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060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213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993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906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82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519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057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430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556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538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897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303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120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429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