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1515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44715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51649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87080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54172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21888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60969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41969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38947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11442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19817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39890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84182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46059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5713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17953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57641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