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721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744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714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263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312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86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728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029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845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638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191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01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167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