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6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300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090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91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25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998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93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467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3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25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590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8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11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9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13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99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87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