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9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28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70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499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648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14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972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572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47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81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953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2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207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259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61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