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49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849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099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523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090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402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321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928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964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94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123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752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957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