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3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66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002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35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6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77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2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7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20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77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56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1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39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