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885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233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013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827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440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899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361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665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223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856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804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752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488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439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882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