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7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79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06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382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7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3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45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79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39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768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49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4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22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07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34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