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67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0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92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22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41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3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98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16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691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67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2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2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4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30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014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5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47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