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24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27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44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56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667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94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12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935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025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969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256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3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142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9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23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00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79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