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951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363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74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752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241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948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935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53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596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86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859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885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258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