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134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704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051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359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165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237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8145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244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487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102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178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036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089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9343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479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585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473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