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478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334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966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461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408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141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878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06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195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40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379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722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821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