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99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45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6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8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36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682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71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9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92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023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464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7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17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16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