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51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84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63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52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27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48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825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040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63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99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27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7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78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