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586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339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661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839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969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561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620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063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946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241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815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172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441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633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317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382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490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