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513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119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967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93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190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877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221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445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336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756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311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589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017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471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572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57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523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