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92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522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983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551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647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488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798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502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805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15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387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583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571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112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883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858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517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