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40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252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315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936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557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980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24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757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26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723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21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618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370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