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417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38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028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89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176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308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143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934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97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44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859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428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387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044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008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