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64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26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30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48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483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40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31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83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680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141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017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208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191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61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648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