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122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537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323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09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057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857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994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610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194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24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499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347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525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336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458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