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775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246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411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138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16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656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94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985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0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73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8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074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775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514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466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16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56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