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387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907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9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980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88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95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57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78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553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890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495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69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61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811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