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92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94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818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07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413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160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08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76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426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68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0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81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69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