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957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33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980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483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905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378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08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62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313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0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34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02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595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936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266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07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515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