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885517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853770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21809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801900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981176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321906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342263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842684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429409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836300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70538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11038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136712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3729167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592901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171739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794131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