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913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0033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1843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4788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1733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2106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8937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684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9636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363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723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267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4555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