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5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326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949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254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922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457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818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871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917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788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873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470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291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790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586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