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20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38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98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2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23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91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32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84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71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4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090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8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28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135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37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