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6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574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55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44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25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855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489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27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09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899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353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67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851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