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976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657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260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55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201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920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319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483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804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281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408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699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080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45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015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