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410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158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950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519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034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198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912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097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344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219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714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064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020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