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63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984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211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347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591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110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03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29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54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42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62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8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874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451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217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215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650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