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92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544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388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743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01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089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595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740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621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8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50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12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24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