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95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710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228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994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878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01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685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978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596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46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149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139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96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135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578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