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395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395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367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504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543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493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030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297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329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0912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138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00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735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641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660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2022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5993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