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591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31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931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464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48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83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69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72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379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98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78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349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294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490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71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