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414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792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230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679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878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332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636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18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892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212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145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449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083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013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092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527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890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