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0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632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819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405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054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60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408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560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756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836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89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43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080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