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62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444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499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887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686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306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138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547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489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757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846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219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079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26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381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946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730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