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604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14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570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12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04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926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635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903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7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350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82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3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63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