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0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505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59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94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56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1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743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3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28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47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51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50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790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30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561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