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2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29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06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30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254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30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3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2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83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850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79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748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80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79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36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