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37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136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690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854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229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951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576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444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960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596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007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110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919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