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265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36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45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40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665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725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888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991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332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100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873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579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983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447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293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092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856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