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39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20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0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92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837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648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929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4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610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42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258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398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649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