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68813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2967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67672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68007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46167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28361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40048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87325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60587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47723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02871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44572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93212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