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4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331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50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410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22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61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212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951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3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83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018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706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08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2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7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