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5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17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95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94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48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98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77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9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50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0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16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440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10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08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