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503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663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22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055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804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293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601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260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376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556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003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231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19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241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160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024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569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