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488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130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069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357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970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119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110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66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14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52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897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09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022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307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542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945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312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