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00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28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845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25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737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070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49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934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104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754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24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361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771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