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477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019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10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68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85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6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75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40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660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44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8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83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78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42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64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92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