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439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364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154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745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504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006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135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530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024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692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74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609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235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212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559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