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122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385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703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847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975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735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14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481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569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939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343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579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538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514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309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859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18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