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11367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01427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25453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77350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0302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10700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67851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08190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61096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01593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87604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46410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50428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75844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23603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