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832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518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409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515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755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677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601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964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503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365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244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888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358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