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105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102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161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131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156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781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707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792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101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371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438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962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306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162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523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889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49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