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41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69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518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433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957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926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357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948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53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43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202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730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079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356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578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733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211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