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745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98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75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84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7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10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651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588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9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26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59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407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887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0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