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0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41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271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50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36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3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2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959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5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63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611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64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18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