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078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356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987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412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8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829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24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48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332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91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586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046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547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261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92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