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924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1525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1552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080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4390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2255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106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5900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1535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9705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213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900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4568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