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55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028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4905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8955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827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806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2224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6593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56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6619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7622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1927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531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0740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0245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