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872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199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572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25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930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495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405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32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1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893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6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154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82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094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78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