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617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572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54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042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519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670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983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24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043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594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60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503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659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