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65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2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762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234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25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977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326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95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828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206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90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23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55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