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531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779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508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696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990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912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321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709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078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8422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385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989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8483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3146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375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906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6554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