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58739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14116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33348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93731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69268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71809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14315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44224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13746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44345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00302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7569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57419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05032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6853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77149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16234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