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592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5902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919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3652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157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8701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1750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2926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2967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3468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1714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7909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656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6839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5555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