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630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486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52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042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086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652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592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178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159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92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307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804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920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974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247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