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1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06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0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2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99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49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25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35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34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79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3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30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