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775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041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088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709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255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766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882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326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575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103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634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366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444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