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00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90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355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12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67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723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979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04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086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010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990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083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127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17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107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377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57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