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342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45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070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475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56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95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853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50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48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21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2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53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94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09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26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30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75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