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506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87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536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6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814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028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73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179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656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761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20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50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628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544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122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