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2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86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9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18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46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34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9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74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14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50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2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39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9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45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983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