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6669230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01756379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46776047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5649862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74168545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28658496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13178973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2073777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21201532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09216073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288530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0095661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55438712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