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6886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486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1236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406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6690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2145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1858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426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5875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4701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686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819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3278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9856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0487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0969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0547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