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8762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1698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24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3141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2794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3016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1209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141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6684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230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406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234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8985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7082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9577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5547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0989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