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387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71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58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36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199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61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164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41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55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53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14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628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