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83370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29111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