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30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60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182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473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73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67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56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884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20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80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71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5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76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956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00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857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89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