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5729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49517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4332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5041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7080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41491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57874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09095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29703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8452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51832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0627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39503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98395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1161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29972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8248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