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4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55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4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286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8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74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29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1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127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7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9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99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