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24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62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535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638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357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086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929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521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228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133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067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229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044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