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17995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92705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41778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96249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49072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77169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48700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60854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79981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89976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06484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54344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59247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76499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03852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