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37372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846229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251081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53753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643239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373987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822169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892267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845195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32842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217828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892588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887545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48511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629729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