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64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31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24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62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544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5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668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61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35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27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6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3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590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32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96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55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045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