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474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902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270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984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3238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277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930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472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429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121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173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898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261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315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090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