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092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75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028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674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453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277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676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048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975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52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421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21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992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748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25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