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82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688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55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235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060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289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50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34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215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93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86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55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