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94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483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108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302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559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153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071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95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560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844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3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537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085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