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471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4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333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7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763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37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406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85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218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97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638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618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0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15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9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97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