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771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6031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5739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0096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0376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3975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5142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1081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991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0061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4873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275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2586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2118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42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