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366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284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785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324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92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6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24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9766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135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459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538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556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830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710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608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626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980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