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604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868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979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675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130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547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751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588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932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585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035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957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713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404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027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