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155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314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510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296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671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724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398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325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432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73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142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015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71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151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636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042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403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