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657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6242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754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182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7895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287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280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048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905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052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307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446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438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