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09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278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93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698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63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48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67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054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304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914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28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71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41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