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310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47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761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29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041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08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58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511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15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93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6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981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406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46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556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547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407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