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10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37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777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764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798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99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224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688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3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392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790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19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569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022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64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096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44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