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51940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02141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66312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77260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11197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7304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92802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86712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55528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55572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25038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42316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53820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