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90373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836174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588856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792803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486173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736232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608279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586183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841060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675721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11866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16049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050444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