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528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809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738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006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738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821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479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811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986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474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101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04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32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269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569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