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482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552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053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712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714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587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20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427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365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997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547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041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777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078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561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