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042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8675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1724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025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89917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40829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4315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1379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6344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9089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6440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3647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9166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35840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7133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