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416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685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323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31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716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01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86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533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007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520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52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932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064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70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325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79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666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