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06829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47280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52682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9418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07110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3649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00218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37400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19923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31597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80693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89563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41666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