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947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831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724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183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37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445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701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225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937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711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920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390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531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681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989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087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562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