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95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34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56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515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844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53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31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908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910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814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713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66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515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