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793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521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99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0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935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39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5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94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44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74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89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11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97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82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694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