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21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749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088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95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490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098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784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587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46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053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188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31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721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301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40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