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335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329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371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366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010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873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79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513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943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914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583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231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485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