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70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24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91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42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4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77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94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50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68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6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11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0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4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04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376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898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84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