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684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4999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1690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429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712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3292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9028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207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4863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3292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73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414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206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7249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2543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524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9985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