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4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996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88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16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778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208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342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914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630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269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83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08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1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