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911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459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272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12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630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049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126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696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972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650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126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94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999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317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699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