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612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32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09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508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216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673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865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759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939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273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781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430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602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529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979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