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59433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51661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62491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37285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68547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39746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43745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2580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46035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04556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02129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02317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84597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