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6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149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52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27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24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8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593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09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88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296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2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1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72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