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411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990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496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808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482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40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560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984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060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334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248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30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511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38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553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705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343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