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23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2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13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25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044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45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414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452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70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73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64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821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995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05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501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84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