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593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432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507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160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930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12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548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296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029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177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108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536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193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143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737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