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964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732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183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401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35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922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198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836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782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354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86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920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947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