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868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106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7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062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111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833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863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844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053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34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621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165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579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174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952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220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510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