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58240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88023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30798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24638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25971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58209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83655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70131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28737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47940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89060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62293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60963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