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95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909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083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091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288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070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43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37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696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19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251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4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43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7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789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