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928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93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56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020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758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832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7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872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53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77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7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61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500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4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55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31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094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