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642240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9430823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693027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5510062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116449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255749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439411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8655971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120497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7522012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345722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535698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403276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730671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640654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