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04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348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928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931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062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604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176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101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544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592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882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927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510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063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917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