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18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9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8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81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22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25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34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7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26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35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13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86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8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868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97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