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75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25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40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235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61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03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26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69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693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27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71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3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810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