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8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7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824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99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25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847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59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49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34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788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5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07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37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419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887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94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