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223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670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698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864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236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752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851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410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025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749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264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825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973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