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2268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06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1008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538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375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658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915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4056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699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1207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330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540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54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350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270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394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683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