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49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385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90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83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50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22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2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594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5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96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792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572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60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66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743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93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458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