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661665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434721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027990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472669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359548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04925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386616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556502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343712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645206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76142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11803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589881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363289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361709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65462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277522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