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81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255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725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611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595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859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488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133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737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495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422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04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350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