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5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11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28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083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98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74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39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95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8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27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49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70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39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888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95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