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7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8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553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42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76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415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77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888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52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257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659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263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71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519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310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