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53778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80745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88151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15350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67818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9613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74456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22619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64249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26890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48214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7034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139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