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622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7490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8598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771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8553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7081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3247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0899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9131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7859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642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1612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4004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7369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4833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