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2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72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40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27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84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22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85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78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54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30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235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492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7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20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8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