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0386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7466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7079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9303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7871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526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738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1736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2755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7710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548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078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1528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1341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0553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1203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0073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