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9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868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075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901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044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86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57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900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16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893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91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8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918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