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916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3270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617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934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2552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271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435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742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591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3320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244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834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024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586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9572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050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096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