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46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91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37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97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51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32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8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46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38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6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87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