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66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37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78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40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857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3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90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87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323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84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5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52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38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0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3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