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1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2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83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02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02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35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9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47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49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8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22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79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4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1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25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71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