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1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85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91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92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69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4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67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85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81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61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0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95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