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31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43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97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71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15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58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660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924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631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483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022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640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49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964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63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