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483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881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769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114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286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277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860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339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046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459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250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529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711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894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042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666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643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