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688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52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130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946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377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697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987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43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216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180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156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827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379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