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905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545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3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882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555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521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501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712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024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171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474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172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960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