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937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98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664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845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327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56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255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45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907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324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885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70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772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39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265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