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560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525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718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88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851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510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556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419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132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316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443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781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064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544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410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