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740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87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48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190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035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75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113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43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917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833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34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0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94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399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601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16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42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