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964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36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96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341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595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484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250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348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194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76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100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624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113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