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97912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90002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64994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24450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77197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8912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53657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74831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28902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63085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43343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34207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75973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67176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07778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79167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20187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