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557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587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83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684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19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093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244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559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766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546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007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960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578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577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584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