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033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513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008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338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588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96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697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7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80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65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37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53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