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724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378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84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59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28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674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14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525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705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047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63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33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108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67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757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815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83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