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8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439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234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6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764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788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88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073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568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731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123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968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747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948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426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