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18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968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63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7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40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242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82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16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1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52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6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7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51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8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92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52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74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