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725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035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918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766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371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449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508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76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55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88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611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58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756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