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112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138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016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451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230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218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711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980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442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635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080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465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379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