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5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91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59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5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8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57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29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68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1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94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1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33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53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66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09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8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