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2845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3094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2111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2319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4566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5594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7905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9727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2465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1960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775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450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7426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2869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3848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9192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0877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