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35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467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559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907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74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944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768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204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171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889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631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587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823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154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042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