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55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15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66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0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26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38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77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803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583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674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313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33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648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31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9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