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45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003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06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86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7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55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22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600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33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959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211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5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16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